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center"/>
        <w:rPr>
          <w:rFonts w:ascii="Times New Roman" w:hAnsi="Times New Roman" w:cs="Times New Roman"/>
          <w:b/>
          <w:b/>
          <w:caps/>
          <w:color w:val="000000"/>
          <w:sz w:val="32"/>
        </w:rPr>
      </w:pPr>
      <w:r>
        <w:rPr>
          <w:rFonts w:cs="Times New Roman" w:ascii="Times New Roman" w:hAnsi="Times New Roman"/>
          <w:b/>
          <w:caps/>
          <w:color w:val="000000"/>
          <w:sz w:val="32"/>
        </w:rPr>
        <w:t>La Damnation de Faust</w:t>
      </w:r>
    </w:p>
    <w:p>
      <w:pPr>
        <w:pStyle w:val="Normal"/>
        <w:jc w:val="center"/>
        <w:rPr>
          <w:color w:val="000000"/>
          <w:sz w:val="24"/>
        </w:rPr>
      </w:pPr>
      <w:r>
        <w:rPr>
          <w:rStyle w:val="HTMLMarkup"/>
          <w:color w:val="000000"/>
          <w:sz w:val="24"/>
        </w:rPr>
        <w:t>&lt;/div&gt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usique de Hector Berlioz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 xml:space="preserve">Livret de Berlioz, Gandonnière et de Nérval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aps/>
          <w:color w:val="000000"/>
          <w:sz w:val="24"/>
        </w:rPr>
      </w:pPr>
      <w:bookmarkStart w:id="0" w:name="Première_Partie"/>
      <w:r>
        <w:rPr>
          <w:rFonts w:cs="Times New Roman" w:ascii="Times New Roman" w:hAnsi="Times New Roman"/>
          <w:b/>
          <w:caps/>
          <w:color w:val="000000"/>
          <w:sz w:val="24"/>
        </w:rPr>
        <w:t>Première Partie</w:t>
      </w:r>
      <w:bookmarkEnd w:id="0"/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Plaines de Hongr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Faust, seul, dans les champs au lever du solei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vieil hiver a fait place au printemps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nature s'est rajeuni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s cieux la coupole infin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isse pleuvoir mille feux éclatan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sens glisser dans l'air la brise matinal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ma poitrine ardente un souffle pur s'exha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entends autour de moi le réveil des oiseaux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long bruissement des plantes et des eaux ..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h! qu'il est doux de vivre au fond des solitud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cs="Times New Roman" w:ascii="Times New Roman" w:hAnsi="Times New Roman"/>
          <w:color w:val="000000"/>
          <w:sz w:val="24"/>
        </w:rPr>
        <w:t xml:space="preserve">Loin de la lutte humaine et loin des multitudes! 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Ronde des paysa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Œ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bergers laissent leurs troupeux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ur la fête ils se rendent beaux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leurs des champs et rubans sont leur parur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us les tilleuls, les voilà tou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ant, sautant comme des fo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! ha! ha! ha! ha! ha! Landerid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ivez donc la mesu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! ha! ha! ha! ha! ha! Landerid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s sont ces cris? quel est ce bruit lointai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Œ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ra la la la la la! ha h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 sont des villageois, au lever du mati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dansent en chantant sur la verte pelou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leurs plaisirs ma misère est jalou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Œ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s passent tous comme l'éclai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les robes volaient en l'air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bientôt on fut moins agil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rouge leur montait au front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l'un sur l'autre dans le ron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! ha! ha! ha! ha! ha! Landerid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us tombaient à la fidè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! ha! ha! ha! ha! ha! Landerid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e me touchez donc pas ains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ix! ma femme n'est point ic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fitons de la circonstanc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hors il l'emmena soudai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tout pourtant allait son trai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! ha! ha! ha! ha! ha! Landerid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ra la la la la la! ha h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I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Une autre partie de la pla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Une armée qui s'ava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d'un éclat guerrier les campagnes se par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 les fils du Danube aux combats se préparen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vec quel air fier et joyeu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s portent leur armure! et quel feu dans leurs yeux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ut cœur frémit à leur chant de victoir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mien seul reste froid, insensible à la gloi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Marche hongroi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Les troupes passent. Faust s'éloig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  <w:t>Deuxième Part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b/>
          <w:b/>
          <w:caps/>
          <w:color w:val="000000"/>
          <w:sz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IV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Nord de l'Allemag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Faust seul dans son cabinet de travai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ns regrets j'ai quitté les riantes campagn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ù m'a suivi l'ennui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ns plaisirs je revois nos altières montagnes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ma vielle cité je reviens avec lu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h! je souffre! et la nuit sans étoil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vient d'étendre au loin son silence et ses voil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joute encore à mes sombres douleu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terre! pour moi seul tu n'as donc pas de fleu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r le monde, où trouver ce qui manque à ma vi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cherchais en vain, tout fuit mon âpre envi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lons, il faut finir!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je tremble . . . Pourquo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rembler devant l'abîme entr'ouvert devant mo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coupe trop longtemps à mes désirs ra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ens, viens, noble cristal, verse le pois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doit illumin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 tuer ma raiso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 porte la coupe à ses lèvres. Sons des cloch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ants religieux dans l'église voisin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ant de la Fête de Pâqu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Œ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rist vient de ressucite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'entends-j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Œ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ttant du tombeau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séjour funes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parvis céles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monte plus bea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rs le gloires immortell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andis qu'il s'élance à grands pa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es disciples fidèl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nguissent ici-ba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élas! c'est ici qu'il nous lais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us les traits brûlants du malhe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divin maître! ton bonhe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t cause de notre tristess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divin maître! tu nous laiss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us les traits brûlants du malhe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souveni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mon âme tremblan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r l'aile de ces chants vas-tu voler aux cieux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foi chancel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vient, me ramenant la paix des jours pieux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n heureuse enfan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douceur de prie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pure jouissan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errer et de rêv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r les vertes prairi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x clartés infini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un soleil de printemp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baiser de l'amour céles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remplissais mon cœur de doux présentime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chassais tout désir funes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Œ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rist vient de ressuciter!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croyons en sa parole éternel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us le suivrons un j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céleste séj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ù sa voix nous appel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sanna! Hosann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élas! doux chants du ciel, pourquoi dans sa poussiè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éveiller le maudi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ymnes de la priè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urquoi soudain venir ébranler mon dessei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s suaves accords rafraîchissent mon se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ants plus doux que l'auro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tentissez enc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es larmes ont coulé, le ciel m'a reconqu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V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apparaissant brusquemen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pure émotio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fant du saint parvi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t'admire, docte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pieuses volé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s ces cloches d'arg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nt charmé grandem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s oreilles troublée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donc es-tu, toi dont l'ardent rega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énètre ainsi que l'éclat d'un poignard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qui, comme la flam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ûle et dévore l'â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raiment pour un docteur, la demande est frivol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suis l'esprit de vie, et c'est moi qui conso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te donnerai tout, le bonheur, le plaisi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ut ce que peut rêver le plus ardent dés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h bien! pauvre démon, fais-moi voir tes merveil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rtes! j'enchanterai tes yeux et tes oreil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lieu de t'enfermer, triste comme le v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ronge tes bouquin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ens, suis-moi, change d'a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y conse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rtons donc pour connaître la v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laisse le fatras de la philiosoph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s parte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V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La cave d'Auerbach à Leipzig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boire enc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u v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u Rh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ici, Faust, un séjour de la folle compagn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ci vins et chansons réjoissent la v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œur de 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h! qu'il fait bon quand le ciel ton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ster près d'un bol enflammé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se remplir comme une ton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un cabaret enfumé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aime le vin et cette eau blond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fait oublier le chagr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and ma mère me mit au mond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eus un ivrogne pour parra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h! qu'il fait bon quand le ciel tonne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sait quelque plaisante histoi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 riant le vin est meille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toi, Brander! Il n'a plus de mémoi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ND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vr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en sais une, et j'en suis l'aute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h bien donc! vi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ND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uis qu'on m'invi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vais vous chanter de nouveau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vo! brav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anson de Brand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ND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rtain rate, dans une cuis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tabli, comme un vrai frate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'y traiter si bien que sa m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ût fait envie au gros Luth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un beau jour le pauvre diab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mpoisonné, sauta deho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ssi triste, aussi misérab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s'il eût eu l'amour au corp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s'il eût eu l'amour au corp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ND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courait devant et derrièr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grattait, renifflait, mordai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rcourait la maison entièr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rage à ses maux ajoutai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point qu'a l'aspect du déli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consumait ses vains effort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mauvais plaisants pouvaient dir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 rat a bien l'amour au corp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 rat a bien l'amour au corp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ND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le fourneau le pauvre si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rut pourtant ses cacher très bien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il se trompait, et le p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'est qu'on l'y fut rôtir enf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servante, méchante fil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son malheur rit bien alo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 disait-elle, comme il grill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a vraiment l'amour au corp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a vraiment l'amour au corp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quiescat in pace. Am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ND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ur l'Amen une fugue! une fugue, un chora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mprovisons un morceau magistra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bas à Faus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coute bien ceci! nous allons voir, Docteu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bestialité dans toute sa cande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Fugue sur le thème de la Chanson de Brand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NDER ET 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me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rai dieu! messieurs, votre fugue est fort bel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tel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'à l'entendre on se croit aux saints lieu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uffrez qu'on vous le dis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style en est savant, vraiment religieux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n ne saurait exprimer mieu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sentiments pieu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'en terminant ses prières l'Égli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 un seul mot résu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ntenan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uis-je à mon tour riposter par un ch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r un sujet non moins touch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le vôt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 ça! mais se moque-t-il de nou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 est cet hom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h! qu'il est pâle et com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n poil est rou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'importe! Volontiers! Autre chanson! À vou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anson de 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e puce gentil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ez un prince logea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mme sa propre fil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brave homme l'aimai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, l'histoire assu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son tailleur un j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ui fit prendre mesu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ur un habit de co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insecte, plein de jo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ès qu'il se vit paré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or, de velours, de so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de crois décoré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it venir de provi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es frères et ses sœ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, par ordre du prin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vinrent grands seigneu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ce qui fut bien p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'est que les gens de cou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ns en oser rien d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e grattaient tout le jo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ruelle politiqu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 plaignons leur desti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, dès qu'une nous piqu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crasons-la soudai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UV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avo! bravo! bravo! ha! h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i, écrasons-la soudai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ssez! fuyons ces lieux, où la parole est vi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joie ignoble et le geste bruta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'as-tu d'autres plaisirs, un séjour plus tranquil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me donner, toi, mon guide infernal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 ceci te déplaît? suis-mo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s parte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V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Bosquets et prairies du bord de l'Elb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Air de 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ici des ros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cette nuit éclos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r ce lit embaumé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mon Faust bien-aimé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épos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un voluptueux sommei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ù glissera sur toi plus d'un baiser vermei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ù des fleurs pour ta couche ouvriront leurs coroll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n oreille entendra de divines paro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coute! écou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esprits de la terre et de l'ai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mmencent pour ton rêve un suave concer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œur de gnomes et de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Songe de 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NOMES ET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rs, dors, heureux Faust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ientôt, oui, bientôt, sous un vo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or et d'azur, heureux Faus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st yeux vont se ferme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front des cieux va briller ton étoi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nges d'amour vont enfin te charm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eureux Faus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ientôt, sous un voi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or et d'azu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s yeux vont se ferm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NOMES ET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sites ravissa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campagne se couv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notre œil y découv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s fleurs, dcs bois, des champ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d'épaisses feuillé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ù de tendres ama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ènent leurs pensé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 sur mes yeux déjà s'étend un voi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front des cieux va briller ton étoi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NOMES ET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plus loin sont couver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longs rameaux des treill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bourgeons, pampres vert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de grappes vermeill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ici ces jeunes amant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long de la vallé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ici ces jeunes ama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blier les insta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us la fraîche feuillé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e beauté les su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ngénue et pensiv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sa paupière lu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e larme furti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e beauté les s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, elle t'aime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endormi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ari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, GNOMES ET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lac étend ses flots à l'entour des montagnes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les vertes campagn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serpente en ruisseau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NOMES ET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à, de chants d'alégres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rive rentent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autres chœurs là sans ces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danse nous rav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uns gaiement s'avanc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tour des côteaux vert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plus hardis s'élanc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sein des flots am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rêvan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arita! ô Margari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, GNOMES ET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lac étend ses flots à l'entour des montagnes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les vertes campagn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serpente en ruisseau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NOMES ET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rtout l'oiseau timid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erchant l'ombre et le frai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'enfuit d'un vol rapid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milieu des mara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charme opère; il est à nou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ari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NOMES ET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us, pour goûter la 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erchant dans les cieu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e étoile chér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s'alluma pour eu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rs, dors, heureux Faust, dors, do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'est bien, c'est bien, jeunes Esprits, je suis content de vo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ercez, bercez son sommeil enchanté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allet des sylph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Les esprits de l'air se balancent quelque temp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en silence autour de Faust endormi et disparaissent peu à peu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s'éveillant en sursau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arit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'ai-je vu! qu'ai-je vu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le céleste image! quel ang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front morte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ù le trouver? Vers quel aut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raîner à ses pieds ma louang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h bien! il faut me suivre enco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usqu'à cette alcôve embaumé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ù repose ta bien-aimé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toi seul ce divin tréso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s étudiants voici la joyeuse cohor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va passer devant sa port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rmi ces jeunes fous, au bruit de leurs chanson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rs ta beauté nous parviendr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contiens les transports et suis bien mes leçon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VI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Final: Chœur d'étudiants et de soldats marchant vers la vil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TUDIANTS ET SOLDA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les entouré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murs et rempart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illettes sucré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x malins regard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ctoire certa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ès de vous m'attend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i grande est la pein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prix est plus gr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son des trompett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braves solda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'élancent aux fêt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 bien aux combats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illettes et vill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nt les difficiles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ientôt tout se re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anson d'étudia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TUDIA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am nox stella velamina pandit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unc, nunc bibendum et amandum es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ta brevis fugaxque volupta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audeamus igitur, gaudeamu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bis subridente lunâ, per urbem quærentes puellas eamu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t cras, fortunati Cæsares, dicamu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ni, vidi, vic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audeamus igit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œur de soldats et chanson des étudia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TUDIANTS ET SOLDA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lles entourées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 ET 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am nox stella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color w:val="000000"/>
          <w:sz w:val="32"/>
        </w:rPr>
      </w:pPr>
      <w:r>
        <w:rPr>
          <w:b/>
          <w:color w:val="000000"/>
          <w:sz w:val="32"/>
        </w:rPr>
        <w:t>Troisième Part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I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Tambours et trompettes sonnant la retrait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Air de 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le soir dans la chambre de Marguerit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erci, doux crépuscul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h! sois le bienvenu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claire enfin ces lieux, sanctuaire inconnu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ù je sens à mon front glisser comme un beau rêv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mme le frais baiser d'un matin qui se lèv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'est de l'amour, j'espè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h! comme on sent ic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'envoler le souc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j'aime ce silence, et comme je respi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 air pur!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jeune fill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ma charman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ma trop idéale aman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 sentiment j'éprouve en ce moment fata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j'aime à contempler ton chevet virginal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 air pur je respi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eigneur! Seigne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près ce long marty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de bonhe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Faust, marchant lentement, examine avec une curiosité passionné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l'intérieur de la chambre de Marguerit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accouran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l'entend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us ces rideaux de so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che-to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u! mon cœur se brise dans la joi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fite des instan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ieu, modère-toi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 tu la perd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 cache Faust sous les rideaux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ien. Mes follets et mo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us allons vous chanter un bel épithala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 sor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h! calme-toi, mon âm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cène X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Entre Marguerite une lampe à la main. Faust caché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l'air est étouffan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ai peur comme une enfa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'est mon rêve d'hier qui m'a toute troublée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 songe je l'ai vu . . . lui . . . mon futur ama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'il était beau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u! j'étais tant aimé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combien je l'aimai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us verrons-nous jamai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cette vie?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li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Le roi de Thulé - Chanson gothiqu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elle chante en tressant ses cheveux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trefois un roi de Thulé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jusqu'au tombeau fut fidè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çut, à la mort de sa bel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e coupe d'or ciselé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mme elle ne la quittant guè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les festins les plus joyeux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ujours une larme légè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sa vue humectait ses yeu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 prince, à la fin de sa 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ège ses villes et sor 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xcepté la coupe chér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'à la main il conserve enc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fait, à sa table roya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sseoir ses barons et ses pair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milieu de l'antique sall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un château que baignaient les me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buveur se lève et s'ava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près d'un vieux balcome doré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boit, et soudain sa main la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le flots le vase sacré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vase tombe: l'eau bouillonn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uis se calme aussitôt aprè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vieillard pâlit et frissonne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ne boira plus désorma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X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Évocati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Une rue devant la maison de 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prits des flammes inconstant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ccourez! j'ai besoin de vo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ccourez! accourez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llets capricieux, vos lueurs malfaisant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nt charmer une enfant et l'amener à no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nom du Diable, en dans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vous, marquez bien la caden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nétriers d'enfer, ou je vous étiens tou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Menuet des folle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Les follets exécutent des évolutio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et des danses bizarres autour de la maison de Marguerit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 fait les mouvements d'un homme qui joue de la viell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ntenan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antons à cette belle une chanson mora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ur la perdre plus sûre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Sérénade de 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vant la mais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celui qui t'ado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tite Louis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fais-tu dès l'auro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signal du plaisi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la chambre du dril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u peux bien entrer fill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non fille en sort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vant la maison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 ET FOLLE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fais-tu? H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te tend les bras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ès de lu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u cours vi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onne nuit, héla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 petite, bonne n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ès du moment fata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is grande résistan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'il ne t'offre d'ava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 anneau conjuga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 ET FOLLE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te tend les bras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hut! disparaissez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Les follets s'abîme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ilenc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lons voir roucouler nos tourtereau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XI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ambre de 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Final: Duo, Trio et Chœ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apercevant Faus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Grand Dieu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vois-je! . . . est-ce bien lui? dois-je croire mes yeux?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nge adoré dont la céleste imag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vant de te connaître illuminait mon cœu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fin je t'aperçois, et du jaloux nuag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te cachait encor mon amour est vainque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, je t'ai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u sais mon nom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i-mê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ai souvent dit le tien: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timidemen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!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 nom est le mien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 autre le sera, s'il te plaît davantag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 songe, je t'ai vu tel que je revo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 songe! . . . tu m'as v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reconnais ta voi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s traits, ton doux langage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tu m'aimai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t'attenda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 adoré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 tendresse inspiré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tait d'avance à to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 est à mo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n bien-aimé, ta noble et douce imag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vant de te connaître, illuminait mon cœ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 Ange adoré, dont la céleste imag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vant de te connaître, illuminait mon cœ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DEU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fin je t'aperçois, et du jaloux nuag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te cachait encor ton/mon amour est vainque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, ô tendress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ne sais quelle ivres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ses bras me cond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ède à l'ardente ivres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vers toi m'a cond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rûlante enchanteres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tes bras me cond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le langueur s'empare de mon êt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vrai bonheur dans mes bras tu vas naît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ens, viens, viens, viens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mes yeux des pleurs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ut s'efface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meurs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ut s'efface . . . a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meurs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XIV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Trio et Chœ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entrant brusquemen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lons, il est trop tard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 est cet homm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 so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 ami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n regard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e déchire le cœ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ns doute je dérange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i t'a permis d'entrer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faut sauver cet ang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éjà tous les voisins, éveillés par nos chant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ccourent, désignant la maison aux passants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 raillant Marguerite, ils appellent sa mè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vieille va venir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fai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faut part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mnatio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us vous verrez demain; la consolatio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t bien près de la pei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i, demain, bien-aimé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le chambre prochain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éjà j'entends du br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ieu donc, belle nu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peine commencé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ieu, festin d'am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j'étais promi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rtons, voilà le jo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 reverrai-je enc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eure trop fugitiv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ù mon âme au bonheur allait enfin s'ouvr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ISI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là! mère Oppenheim, vois ce que fait ta fill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foule arriv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âtons nous de part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ISI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avis n'est pas hors de saison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 galant est dans ta mais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tu verras dans peu s'accoître ta famil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là! holà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iel! Ciel! entends-tu ces cri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vant Dieu, je suis mor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i l'on te trouve ic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ens, on frappe à la por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 fure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 sottis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dieu, adieu, par le jardin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us pouvez échappe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 mon ange! à demai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demain! à demain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mon Faus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te donne me v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amour s'est emparé de mon âme ra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m'entraîne, te perdre, c'est mour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mon Faust bien aimé, je te donne ma 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mon Faus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connais donc enfin le prix de la 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bonheur m'apparaît, il m'appelle et je vais le sais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amour s'est emparé de mon âme ra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comblera bientôt mon dévorant dés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puis donc te traîner dans la 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ier espri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moment approche où je vais te sais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ns comble ton dévorant dési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amour en t'enivrant doublera ta foli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puis donc à mon gré te traîner dans la 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ier espri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moment approche où je vais te sais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ISI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 galant est dans ta maison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Quatrième Part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XV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Chambre de 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Roma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amour l'ardente flam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nsume mes beaux jou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 la paix de mon â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donc fui pour toujou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n départ, son abse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nt pour moi le cercuei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loin de sa présenc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ut me paraît en deui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ors ma pauvre tê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e dérange bientô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n faible cœur s'arrêt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uis se glace aussitô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 marche que j'adm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n port si gracieux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 bouche au doux sour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charme de ses yeux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 voix enchanteress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nt il sait m'embrâse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sa main, la caress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élas! et son baise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une amoureuse flamm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nsument mes beux jou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 le paix de mon â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donc fui pour toujou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suis à ma fenêt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 dehors, tout le jour -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'est pour le voir paraît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 hâter son reto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n cœur bat et se pres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ès qu'il le sent veni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gré de ma tendress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uis-je le reteni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 caresses de flamm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je voudrais un jou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ir s'exhaler mon â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ses baisers d'amo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LDA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son des trompett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braves soldat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'élancent aux fêt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 bien aux combat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Bientôt la ville entière au repos va se rendr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LDA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i grande est la pein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prix est plus grand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lairons, tambours du soir déjà se font entend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vec des chants joyeux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mme au soir où l'amour offrit Faust à mes yeu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ÉTUDIANT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am nox stellata velancina pandit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r urbem quærentes puellas eamu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ne vient pa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éla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XV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Forêts et cavern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Invocation à la natu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ature immense, impénétrable et fiè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oi seule donne trève à mon ennui sans f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r ton sein tout puissant je sens moins ma misè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retrouve ma force, et crois vivre enf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ui, soufflez, ouragans! Criez, forêts profonde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roulez, rochers! Torrents, précipitez vos onde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vos bruits souverains ma voix aime à s'uni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rêts, rochers, torrents, je vous ado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ondes, qui scintillez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rs vous s'élance le dési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un cœur trop vaste et d'une âme alteré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'un bonheur qui la fu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XV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Récitatif et chass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gravissant les rochers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la voûtre azuré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perçois-tu, dis-moi, l'astre de l'amour constan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n influence, ami, serait fort nécessa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r tu rêves ici, quand cette pauvre enfan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ais-to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ns doute il faut me tai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u n'aimes plu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ourtant en un cachot traîné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pour un parricide à la mort condamnée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oi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entends des chasseurs qui parcourent les bo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chève, qu'as-tu dit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 en prison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rtaine liqueur brune, un innocent poison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'elle tenait de toi, pour endormir sa mè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endants vos nocturnes amour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 causé tout le mal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ressant sa chimèr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'attendant chaque soir, elle en usait toujou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le en a tant usé que la vieille en est mort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u comprends maintena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eux et tonnerr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n sor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son amour pour toi la conduit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avec fureur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uve-l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uve-la, misérabl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 je suis le coupabl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n vous reconnaît là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idicules humain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'import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suis le maître encor de t'ouvrir cette port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is qu'as-tu fais pour mo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puis que je te ser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'exiges-tu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toi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ien qu'un signatu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r ce vieux parchem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sauve Marguerite à l'instant, si tu jur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signes ton serment de me servir demai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h! que me fai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main, quand je souffre à cette heure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nn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 sign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ilà mon nom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ers sa sombre demeu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olons donc maintena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douleur insensé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uerite, j'accou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moi, Vortex! Giao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ur ces deux noirs chevaux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mpts comme la pensé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 justice est pressé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s parte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XVIII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La course à l'abîm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Plaines, montagnes et vallée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Faust et Méphistophélès galopant sur deux chevaux noir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ns mon cœur retentit sa voix désespérée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pauvre abandonné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YSA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agenouillés devant une croix champêtr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ncta Maria, ora pro nob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ncta Magdalena, ora pro nob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ends garde à ces enfants, à ces femmes pria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u pied de cette croix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h! qu'importe! en avan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AYSA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ncta Margarita . . 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cri d'effroi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h!!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Les femmes et les enfants se dispersent épouvantés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eux! un monstre hideux en hurlant nous poursui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u rêve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 essaim de grands oiseaux de nui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ls cris effreux! . . . il me frappent de l'aile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retenant son cheval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 glas des trépassés sonne déjà pour elle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s-tu peur? retournon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s s'arrêtent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n, je l'entends, couron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Les chevaux redouplent de vitess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excitant son cheval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p! hop! hop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garde, autour de nous, cette ligne infini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squelettes dansan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vec quel rire horrible ils saluent en passant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p! pense à sauver sa vie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ris-toi des mort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p! hop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de plus en plus épouvanté et haletant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os chevaux frémissen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urs crins se hérissent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s brisent leurs mo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vois onduler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vant nous la terre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entends le tonne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us nos pieds roule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pleut du sang!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d'une voix tonnante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hortes infernale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onnez, sonnez vos trompettes triomphal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est à nou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Ils tombent dans un gouffr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orreur! A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e suis vainque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  <w:t>Scène XI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aps/>
          <w:color w:val="000000"/>
          <w:sz w:val="24"/>
        </w:rPr>
      </w:pPr>
      <w:r>
        <w:rPr>
          <w:rFonts w:cs="Times New Roman" w:ascii="Times New Roman" w:hAnsi="Times New Roman"/>
          <w:caps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Pandæmonium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MNÉS ET DÉMO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! Irimiru Karabra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! Has! Ha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PRINCES DES TÉNÈBR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e cette âme si fiè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À jamais es-tu maître et vainqueur, Méphisto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J'en suis maître à jamais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PRINCES DES TÉNÈBR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aust a donc librement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igné l'acte fatale qui le livre à nos flammes?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ÉPHISTOPHÉLÈ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Il signa libremen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MNÉS ET DÉMO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! Ha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Les démons portent Méphistophélès en triomphe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radioun Marexil fir Trudinxé burudixé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ory my Dinkorlitz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 merikariu Omévixé merikarib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O merikariu O midara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araibo lakinda, merondor Dinkorlitz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erondor Dinkorlitz merond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radioun marexil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radioun burudixé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rudinxé Caraibo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Fir omévixé merondo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it aysko, merondor, mit aysko! Oh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(Les démons dansent autour de Méphistophélès.)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ff! Diff! me rondor, me rondor aysk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! Has! Satan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! Has! Belphégor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! Has! Méphisto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! Has! Kroïx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ff! Diff! Astaroth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iff! Diff! Belzébuth, Belphéger, Astaroth, Méphis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t, sat ra yk Irkimo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! Has! Méphist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Has! Has! Irimiru Karabrao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pilogu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Sur la terr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MNÉS ET DÉMON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Alors l'enfer se tu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'affreux bouillonnement de ces grands lacs de flamm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es grincements de dents et ses tourmenteurs d'âm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e firent seuls entendre; et, dans ses profondeur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Un mystère d'horreur s'accomplit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Ô terreurs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Dans le ciel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PRITS CÉLEST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aus! Laus! Laus! Hosanna! Hosanna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lle a beaucoup aimé, Seigneur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Margarita!!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  <w:t>Apothéose de Marguerit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i/>
          <w:i/>
          <w:color w:val="000000"/>
          <w:sz w:val="24"/>
        </w:rPr>
      </w:pPr>
      <w:r>
        <w:rPr>
          <w:rFonts w:cs="Times New Roman" w:ascii="Times New Roman" w:hAnsi="Times New Roman"/>
          <w:i/>
          <w:color w:val="000000"/>
          <w:sz w:val="24"/>
        </w:rPr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SPRITS CÉLESTE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emonte au ciel, âme naï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l'amour égara;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ens revêtir ta beauté primitiv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'une erreur altéra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ens, les vierges divin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Tes sœurs les Séraphimes,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auront tarir les pl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Que t'arrachent encor les terrestes douleurs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onservent l'espérance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t souris au bonheur.</w:t>
      </w:r>
    </w:p>
    <w:p>
      <w:pPr>
        <w:pStyle w:val="Preformattato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iens, Margarita, viens!</w:t>
      </w:r>
    </w:p>
    <w:p>
      <w:pPr>
        <w:pStyle w:val="Normal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">
    <w:name w:val="Preformattato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0:06:00Z</dcterms:created>
  <dc:creator>Virginia Bernasconi</dc:creator>
  <dc:description/>
  <dc:language>en-US</dc:language>
  <cp:lastModifiedBy>Marco Cadario</cp:lastModifiedBy>
  <dcterms:modified xsi:type="dcterms:W3CDTF">2001-11-13T16:06:00Z</dcterms:modified>
  <cp:revision>4</cp:revision>
  <dc:subject/>
  <dc:title>La Damnation de Faust</dc:title>
</cp:coreProperties>
</file>